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k-1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nunun 4 üncü Maddesinin İkinci Fıkrasının (b) Bendi Kapsamında Sayılan Sigortalılara İlişkin Uğraşı Alanı Ve Çalışanları Gösterir Liste</w:t>
      </w:r>
    </w:p>
    <w:p>
      <w:pPr>
        <w:pStyle w:val="Normal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- Sinema Sanatçıları ve Çalışanları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pım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önet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önetmen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yunc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rdımcı oyuncu (figüran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Görüntü Yönetmen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amera Teknik Ekib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Işıklandırma Yönetm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Işıklandırma Yönetmen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Işıklandırma Ekib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t Teknisyen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akyaj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stümc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Terz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Giydiri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Sanat Yönetmeni (Art Director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ekora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ekoratör Yardım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arangoz İşçi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Laboratuvar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Laboratuvar İşçi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Stüdyosu Teknisyen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üzik Bestecis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üzik Yönetm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ser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iyalog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naryo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ontajcı (Kurgu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 Yönetmeni (Sesli Çekimde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Şakşakç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Afiş Grafik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Çev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pım Yönetmeni (Prodüksiyon Amiri) Yardım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upervıso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Jenerik Ressam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Çizgi Film Yapımcıs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- Tiyatro, Opera, Bale Sanatçıları ve Çalışanları 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Rejis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k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ktr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Reji  Asistanı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rrepeti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nat Teknik Müdü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Dekorat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stüm Kreatö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Dramaturg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Teknik Müdü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Işık Uz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Peruka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uaf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Piyanist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ndüvi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ufl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telye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Makyaj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telye Ressam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Işık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Makinist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Marangoz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Terzis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Kundura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aş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Ami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Amir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Kostümcüs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Aksesuar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ahne Uz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es Uz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Ses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Turne Organizatö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este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Yaza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Çev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Pantomim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Opera Solist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ro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Koro Stajy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Koreograf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Notatö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Bale Stajy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Genel Müzik Yöneticis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Orkestra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Orkestra Stajyeri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Üye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Müdür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Piyan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Realizatör  (Deri İşleri, Demir İşleri,Sahne Montajı, Seslendirme, Aksesuar, Teknik Büro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Lutiy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I- Müzik ve Sahne Sanatçıları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 Araştırmacısı (Derleyicisi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Solist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Enstrüman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Müziği Yorumcu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Beste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Aranj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ol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Üye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öz yaz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Vokalis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tajyer Sanatç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ro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nstrüman Yap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ro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oro Şef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Nota Yazım – Basım Eleman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anatçı Yetiştirici  (Öğretmen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az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Şef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 Şef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rkestra Üye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lektronik Müzik Yapımcısı, Uygulayıc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Akortc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ansö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Dansöz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Takdimc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howm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ayıt Stüdyosu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Teknisyen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slendirme Teknisyeni Yardımc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Konser Organizatör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fekt Yapımcılar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V- Folklor ve Halk Sanatçıları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k Şair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az Şair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Halı, Kilim vb.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Yazma, İşletme, Oya, Nakış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ymacılar (Ağaç, Taş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Mermer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Tezyinatçıla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Kakma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Seyirlik Oyun Sanatçıları (Kuklacı, Karagöz, Hokkabaz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Folklor Derleyiciler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Folklor Araştırma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tantik Halk Oyunları Sanatç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Folklor Yayıcı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l Sanatçıları Uzmanlar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V- Edebiyat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Yaza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Çev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Oz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Eleştirme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VI-Görsel Sanatlar, Dekoratif Sanatlar,vb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Ressam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Grafiker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Fotoğraf sanatçısı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Heykeltıraş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Heykel Dökümcüsü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Tekstil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ahne Tasarımcısı, Tiyatro Dekoratörü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inema ve TV Tasarımcısı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Mimar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eramikçi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Teknik Ressam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Karikatürist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Konservatör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Restoratör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Ciltçi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Sedefkar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Hat Sanatçısı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Minyatürcü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Ebru Sanatçıs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Çömlekci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Çini - Seramik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Endüstriyel Sanatlar Tasarımcıları.</w:t>
            </w:r>
          </w:p>
          <w:p>
            <w:pPr>
              <w:pStyle w:val="Normal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14:00Z</dcterms:created>
  <dc:creator>Ercüment ÖZTÜRK</dc:creator>
  <dc:description/>
  <dc:language>en-US</dc:language>
  <cp:lastModifiedBy>hbeyazit2</cp:lastModifiedBy>
  <dcterms:modified xsi:type="dcterms:W3CDTF">2008-08-27T15:33:00Z</dcterms:modified>
  <cp:revision>7</cp:revision>
  <dc:subject/>
  <dc:title/>
</cp:coreProperties>
</file>